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ge">
                  <wp:posOffset>786130</wp:posOffset>
                </wp:positionV>
                <wp:extent cx="6296660" cy="14103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ДЕПУТАТОВ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61.9pt;mso-position-vertical-relative:page;margin-left:66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ДЕПУТАТОВ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772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________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18438551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5.4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________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132673961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утверждении отчета об исполнени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бюджета ЗАТО Железногорск за </w:t>
      </w:r>
    </w:p>
    <w:p>
      <w:pPr>
        <w:pStyle w:val="TextBodyIndent"/>
        <w:ind w:hanging="0"/>
        <w:rPr/>
      </w:pPr>
      <w:r>
        <w:rPr>
          <w:szCs w:val="28"/>
        </w:rPr>
        <w:t>2019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бюджета ЗАТО Железногорск за 2019 год, в том числе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ЗАТО Железногорск по доходам в сумме  3 730 999 482,90 рублей и расходам в сумме 3 805 194 126,57 рублей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с дефицитом в сумме 74 194 643,67 рублей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источников внутреннего финансирования дефицита бюджета ЗАТО Железногорск в сумме 74 194 643,67 рублей.</w:t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ЗАТО Железногорск за 2019 год со следующими показателями:</w:t>
      </w:r>
    </w:p>
    <w:p>
      <w:pPr>
        <w:pStyle w:val="ConsNormal"/>
        <w:widowControl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по разделам, подразделам классификации расходов бюджета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комиссии по бюджету, финансам и налогам В.А. Одинц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А.И.Коновалов            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1" w:author="Голубева" w:date="2018-04-03T16:50:00Z"/>
      </w:rPr>
    </w:pPr>
    <w:ins w:id="0" w:author="Голубева" w:date="2018-04-03T16:5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9"/>
    <w:qFormat/>
    <w:rPr>
      <w:rFonts w:ascii="Consultant;Courier New" w:hAnsi="Consultant;Courier New" w:cs="Consultant;Courier New"/>
      <w:sz w:val="16"/>
      <w:szCs w:val="16"/>
    </w:rPr>
  </w:style>
  <w:style w:type="character" w:styleId="1">
    <w:name w:val="Заголовок 1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19:00Z</dcterms:created>
  <dc:creator>Sweta</dc:creator>
  <dc:description/>
  <cp:keywords/>
  <dc:language>en-US</dc:language>
  <cp:lastModifiedBy>Shakirov</cp:lastModifiedBy>
  <cp:lastPrinted>2018-04-03T16:49:00Z</cp:lastPrinted>
  <dcterms:modified xsi:type="dcterms:W3CDTF">2020-08-21T07:06:00Z</dcterms:modified>
  <cp:revision>4</cp:revision>
  <dc:subject/>
  <dc:title> </dc:title>
</cp:coreProperties>
</file>